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стипација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роци опстипације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ипови опстипације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фармаколошко лечење опстипације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Лекови који повећавају волумен цревног садржаја  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смотски лаксанси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Лаксанси који делују надражајно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Лаксанси који омекшавају столицу 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оосмотски раствори за испирање дебелог црева 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Дијареја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роци дијареје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рсте дијареје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фармаколошко лечење дијареје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Антибиотици у лечењу дијареје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Фармаколошко лечење дијареје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ептички улкус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Симптоми пептичког улкуса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уоденални улкус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имптоми дуоденалног улкуса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Лечење улкуса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ронова болест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лцерозни колитис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Терапија аутоимуних болести</w:t>
      </w:r>
    </w:p>
    <w:p>
      <w:pPr>
        <w:pStyle w:val="Colou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Пробиотици/пребиотици/синбиотици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Издавање лекова у пракси</w:t>
    </w:r>
  </w:p>
  <w:p>
    <w:pPr>
      <w:pStyle w:val="Header"/>
      <w:jc w:val="center"/>
      <w:rPr/>
    </w:pPr>
    <w:r>
      <w:rPr>
        <w:rFonts w:cs="Times New Roman" w:ascii="Times New Roman" w:hAnsi="Times New Roman"/>
        <w:lang w:val="sr-RS"/>
      </w:rPr>
      <w:t>Питања за активност – 13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urfulListAccent1">
    <w:name w:val="Colourful List –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8:00Z</dcterms:created>
  <dc:creator>Milena</dc:creator>
  <dc:description/>
  <cp:keywords/>
  <dc:language>en-US</dc:language>
  <cp:lastModifiedBy>Microsoft Office User</cp:lastModifiedBy>
  <dcterms:modified xsi:type="dcterms:W3CDTF">2021-05-13T18:52:00Z</dcterms:modified>
  <cp:revision>8</cp:revision>
  <dc:subject/>
  <dc:title/>
</cp:coreProperties>
</file>